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t>Podpisz odpowiednie części mikroskop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5780</wp:posOffset>
                </wp:positionH>
                <wp:positionV relativeFrom="paragraph">
                  <wp:posOffset>186055</wp:posOffset>
                </wp:positionV>
                <wp:extent cx="1743075" cy="676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Śruba makromerty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4pt;margin-top:14.65pt;width:137.2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Śruba makromerty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110490</wp:posOffset>
                </wp:positionV>
                <wp:extent cx="174307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to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5pt;margin-top:8.7pt;width:13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tol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110490</wp:posOffset>
                </wp:positionV>
                <wp:extent cx="1743075" cy="4286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uster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65pt;margin-top:8.7pt;width:13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usterk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215900</wp:posOffset>
                </wp:positionV>
                <wp:extent cx="1743075" cy="4286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ku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65pt;margin-top:17pt;width:13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ku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5780</wp:posOffset>
                </wp:positionH>
                <wp:positionV relativeFrom="paragraph">
                  <wp:posOffset>215900</wp:posOffset>
                </wp:positionV>
                <wp:extent cx="1743075" cy="676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Śruba mikrometry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4pt;margin-top:17pt;width:137.2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Śruba mikrometry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215900</wp:posOffset>
                </wp:positionV>
                <wp:extent cx="1743075" cy="428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Źródło światł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5pt;margin-top:17pt;width:13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Źródło światł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9580" cy="5601970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958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PRZYRODNICZA 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52:00Z</dcterms:created>
  <dc:creator>EUROFORUM</dc:creator>
  <dc:description/>
  <cp:keywords/>
  <dc:language>en-US</dc:language>
  <cp:lastModifiedBy>Euro-forum.com.pl</cp:lastModifiedBy>
  <cp:lastPrinted>2015-07-31T13:38:00Z</cp:lastPrinted>
  <dcterms:modified xsi:type="dcterms:W3CDTF">2015-07-31T11:38:00Z</dcterms:modified>
  <cp:revision>5</cp:revision>
  <dc:subject/>
  <dc:title/>
</cp:coreProperties>
</file>